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május 26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-Balaton Airport Kft. alapító okiratának módosít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, Ügyrendi és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51/2012. (III.14.) Kt. határozatában döntött arról, hogy egyszemélyes gazdasági társaságot alapít Hévíz-Balaton Airport Kft néven. A Képviselő-testület a gazdasági társaság törzstőkéjét 50.500 e Ft-ban határozta meg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lapító okiratot a felügyelőbizottsági tagok és a társaság könyvvizsgálója megbízatási idejének lejárta miatt szükséges módosítani. </w:t>
      </w:r>
    </w:p>
    <w:p>
      <w:pPr>
        <w:pStyle w:val="BPszvegtest"/>
        <w:spacing w:lineRule="auto" w:line="240" w:before="0" w:after="0"/>
        <w:rPr/>
      </w:pPr>
      <w:r>
        <w:rPr/>
        <w:t>A Felügyelő Bizottság tagjainak javaslom megválasztani Kepli József János alpolgármestert, Horváth Orsolyát, a Hévízi Turisztikai Nonprofit Kft. ügyvezetőjét és Papp Gábor polgármestert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 társaság évenkénti gazdasági beszámolójának valódiságát, jogszabályszerűségét a könyvvizsgáló köteles ellenőrizni és feladata, hogy gondoskodjon a számviteli törvényben meghatározott könyvvizsgálat elvégzéséről, valamint vizsgálja, hogy a számviteli törvény szerinti beszámoló megfelel-e a jogszabályoknak, illetve megbízható és valós képet ad-e a társaság vagyoni és pénzügyi helyzetéről, működésének eredmény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mvitelről szóló 2000. évi C. törvény 155. § (2)-(3) bekezdése rögzíti, hogy milyen feltételek fennállása esetén kötelező könyvvizsgáló alkalmazása. Kötelező a könyvvizsgáló alkalmazása minden kettős könyvvitelt vezető vállalkozónál, kivéve, ha az üzleti évet megelőző két üzleti év átlagában a vállalkozó éves nettó árbevétele nem haladta meg a 300 millió forintot és az üzleti évet megelőző két üzleti év átlagában a vállalkozó által átlagosan foglalkoztatottak száma nem haladta meg az 50 főt. A Hévíz-Balaton Airport 2014. évi értékesítés nettó árbevétele 326.822 e Ft, 2015. évi 184.932 eFt, két éves átlaga 255.877 eFt, alkalmazottainak száma 12,5 fő. A fenti számok alapján könyvvizsgálatra nem kötelezett, azonban országos jelentősége, és tevékenysége miatt javasoljuk továbbra is könyvvizsgáló megbíz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i Törvénykönyvről szóló 2013. évi V. törvény 3: 130. § (2) bekezdése szerint a társaság könyvvizsgálóját határozott időre, de legfeljebb öt évre lehet megválaszt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jelenlegi könyvvizsgálója továbbiakban is vállalja a feladat ellátását, ezért 2016. június 1. napjától 2020. május 31. napjáig javasolom Vecsera Jánosné kamarai tag könyvvizsgálót (szám: 005861, cégnév GM-AUDIT Kft. 8372 Cserszegtomaj, Balaton u. 16.) a könyvvizsgálat elvégzésére. A csatolt díj kalkuláció alapján a könyvvizsgálói feladatellátás ellenértéke havi nettó 80.000 Ft+áf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bizottság és a könyvvizsgálat vonatkozásában bekövetkező változást az alapítói okiraton is szükséges átvezetni, melyről a társaság ügyvezetője gondosko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határozathozatal minősített szótöbbséget igényel. A határozat normatív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 Balaton Airport Kft. taggyűlése ___/2016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ft. (8380 Hévíz, Kossuth L. u. 1., adószáma: 23923610-2-20) le</w:t>
      </w:r>
      <w:r>
        <w:rPr>
          <w:rFonts w:cs="Arial" w:ascii="Arial" w:hAnsi="Arial"/>
        </w:rPr>
        <w:t>gfőbb szerveként eljárva a Hévíz-Balaton Airport Kft. állandó könyvvizsgálójának a GM-AUDIT Kft. (8372 Cserszegtomaj, Balaton u. 16., Magyar Könyvvizsgálói Kamarai tagsági száma: 005861) könyvvizsgáló céget választja meg. A könyvvizsgálatot személyében Vecsera Jánosné bejegyzett könyvvizsgáló végzi. A megbízás időtartama határozott időre, 2016. június 1. napjától 2020. május 31. napjáig szól. A megbízási díj összege 80.000,- Ft +Áfa/h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évíz-Balaton Airport Kft. Felügyelő Bizottsága tagjainak Kepli József János alpolgármestert, Horváth Orsolya a Hévízi Turisztikai Nonprofit Kft. ügyvezetőjét és Papp Gábor polgármestert választja meg 2016. június 1. napjától 2019. október 31. napjáig terjedő határozott idő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választott könyvvizsgálóval és a megválasztott felügyelőbizottsági tagokkal megkötendő megbízási szerződ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Társaság ügyvezetőjét a megbízási szerződések aláírásár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enkő Attila ügyvezető igazgató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máj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ársaság alapító okiratának módosítását az előterjesztés 1. melléklete, az egységes szerkezetbe foglalt alapító okiratát az előterjesztés 2. melléklete szerin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, hogy az alapító okirat módosításával kapcsolatos intézkedéseket a cégbíróság felé tegye meg.</w:t>
      </w:r>
    </w:p>
    <w:p>
      <w:pPr>
        <w:pStyle w:val="Normal"/>
        <w:spacing w:before="0" w:after="0"/>
        <w:ind w:left="1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2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enkő Attila ügyvezető igazgató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6. június 30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nkő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ecsera Jánosn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nyvvizsgá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7-17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7-17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8:00Z</dcterms:created>
  <dc:creator>T-Cont Kft</dc:creator>
  <dc:description/>
  <cp:keywords/>
  <dc:language>en-US</dc:language>
  <cp:lastModifiedBy>Dr. Szládovics Eszter</cp:lastModifiedBy>
  <cp:lastPrinted>2015-04-24T12:05:00Z</cp:lastPrinted>
  <dcterms:modified xsi:type="dcterms:W3CDTF">2016-05-13T11:23:00Z</dcterms:modified>
  <cp:revision>13</cp:revision>
  <dc:subject/>
  <dc:title/>
</cp:coreProperties>
</file>